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080" w:leader="none"/>
        </w:tabs>
        <w:suppressAutoHyphens w:val="true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761615</wp:posOffset>
            </wp:positionH>
            <wp:positionV relativeFrom="paragraph">
              <wp:posOffset>-1270</wp:posOffset>
            </wp:positionV>
            <wp:extent cx="586740" cy="714375"/>
            <wp:effectExtent l="0" t="0" r="0" b="0"/>
            <wp:wrapTight wrapText="bothSides">
              <wp:wrapPolygon edited="0">
                <wp:start x="-351" y="0"/>
                <wp:lineTo x="-351" y="21302"/>
                <wp:lineTo x="21600" y="21302"/>
                <wp:lineTo x="21600" y="0"/>
                <wp:lineTo x="-35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spacing w:lineRule="auto" w:line="276"/>
        <w:jc w:val="center"/>
        <w:rPr>
          <w:rFonts w:ascii="Times New Roman" w:hAnsi="Times New Roman" w:cs="Times New Roman"/>
          <w:b/>
          <w:b/>
          <w:sz w:val="16"/>
          <w:szCs w:val="16"/>
          <w:lang w:eastAsia="ar-SA"/>
        </w:rPr>
      </w:pPr>
      <w:r>
        <w:rPr>
          <w:rFonts w:cs="Times New Roman" w:ascii="Times New Roman" w:hAnsi="Times New Roman"/>
          <w:b/>
          <w:sz w:val="16"/>
          <w:szCs w:val="16"/>
          <w:lang w:eastAsia="ar-SA"/>
        </w:rPr>
      </w:r>
    </w:p>
    <w:p>
      <w:pPr>
        <w:pStyle w:val="2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ЕФТЕЮГАНСКА</w:t>
      </w:r>
    </w:p>
    <w:p>
      <w:pPr>
        <w:pStyle w:val="22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22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22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4776"/>
        <w:gridCol w:w="3162"/>
      </w:tblGrid>
      <w:tr>
        <w:trPr>
          <w:trHeight w:val="232" w:hRule="atLeast"/>
          <w:cantSplit w:val="true"/>
        </w:trPr>
        <w:tc>
          <w:tcPr>
            <w:tcW w:w="226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</w:t>
            </w:r>
          </w:p>
        </w:tc>
        <w:tc>
          <w:tcPr>
            <w:tcW w:w="4776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2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   </w:t>
            </w:r>
          </w:p>
        </w:tc>
      </w:tr>
    </w:tbl>
    <w:p>
      <w:pPr>
        <w:pStyle w:val="22"/>
        <w:jc w:val="center"/>
        <w:rPr>
          <w:color w:val="008000"/>
          <w:sz w:val="24"/>
          <w:szCs w:val="24"/>
        </w:rPr>
      </w:pPr>
      <w:r>
        <w:rPr>
          <w:color w:val="000000"/>
          <w:sz w:val="24"/>
          <w:szCs w:val="24"/>
        </w:rPr>
        <w:t>г.Нефтеюганск</w:t>
      </w:r>
    </w:p>
    <w:p>
      <w:pPr>
        <w:pStyle w:val="ConsPlusNonformat"/>
        <w:widowControl/>
        <w:ind w:firstLine="567"/>
        <w:jc w:val="both"/>
        <w:rPr>
          <w:rFonts w:ascii="Arial" w:hAnsi="Arial" w:cs="Times New Roman"/>
          <w:color w:val="008000"/>
          <w:sz w:val="28"/>
          <w:szCs w:val="28"/>
        </w:rPr>
      </w:pPr>
      <w:r>
        <w:rPr>
          <w:rFonts w:cs="Times New Roman" w:ascii="Arial" w:hAnsi="Arial"/>
          <w:color w:val="008000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О внесении изменений в постановление администрации города Нефтеюганска от 13.03.2020 № 38-нп «О муниципальных правовых актах администрации города Нефтеюганска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23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 xml:space="preserve">В соответствии с Федеральным законом от 20.03.2025 № 33-ФЗ                      «Об общих принципах организации местного самоуправления в единой системе публичной власти», статьёй 35 </w:t>
      </w:r>
      <w:hyperlink r:id="rId3" w:tgtFrame="Logical">
        <w:r>
          <w:rPr>
            <w:rStyle w:val="InternetLink"/>
            <w:color w:val="000000"/>
            <w:szCs w:val="28"/>
          </w:rPr>
          <w:t>Устава</w:t>
        </w:r>
      </w:hyperlink>
      <w:r>
        <w:rPr>
          <w:szCs w:val="28"/>
        </w:rPr>
        <w:t xml:space="preserve"> города Нефтеюганска администрация города Нефтеюганска постановляет: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Внести в постановление администрации города Нефтеюганска                          от 13.03.2020 № 38-нп «О муниципальных правовых актах администрации города Нефтеюганска» (с изменениями, внесенными постановлением администрации города Нефтеюганска от 25.05.2020 № 80-нп) следующие изменения: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В преамбуле постановления слова «со статьёй 46 Федерального закона от 06.10.2003 № 131-ФЗ «Об общих принципах организации местного самоуправления в Российской Федерации» заменить словами «с Федеральным законом от 20.03.2025 № 33-ФЗ «Об общих принципах организации местного самоуправления в единой системе публичной власти»»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В приложении 1 к постановлению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1.Пункт 1.1 после слов «внесения проектов муниципальных правовых актов администрации города» дополнить словами «(далее - проект правового акта)»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2.Пункт 1.2 признать утратившим силу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3.Пункт 1.3 изложить в следующей редакции: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1.3.Глава города Нефтеюганска (далее – глава города) в пределах своих полномочий издает: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постановления администрации города Нефтеюганска (далее - постановления) - по вопросам непосредственного обеспечения жизнедеятельности населения и вопросам, связанным с осуществлением отдельных государственных полномочий, переданных органам местного самоуправления федеральными законами и законами Ханты-Мансийского автономного округа - Югры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распоряжения администрации города Нефтеюганска (далее - распоряжения) - по вопросам организации работы администрации города.»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4.Пункт 1.15 дополнить абзацем следующего содержания:</w:t>
      </w:r>
    </w:p>
    <w:p>
      <w:pPr>
        <w:pStyle w:val="Heading1"/>
        <w:shd w:fill="FFFFFF" w:val="clear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Проект нормативного правового акта не должен содержать автоматическую нумерацию пунктов, подпунктов, скрытые таблицы, а также таблицы в формате «</w:t>
      </w:r>
      <w:r>
        <w:rPr>
          <w:rFonts w:cs="Times New Roman" w:ascii="Times New Roman" w:hAnsi="Times New Roman"/>
          <w:b w:val="false"/>
          <w:bCs w:val="false"/>
          <w:color w:val="1E1E1E"/>
          <w:kern w:val="2"/>
          <w:sz w:val="28"/>
          <w:szCs w:val="28"/>
        </w:rPr>
        <w:t>Excel»</w:t>
      </w:r>
      <w:r>
        <w:rPr>
          <w:rFonts w:cs="Times New Roman" w:ascii="Times New Roman" w:hAnsi="Times New Roman"/>
          <w:b w:val="false"/>
          <w:sz w:val="28"/>
          <w:szCs w:val="28"/>
        </w:rPr>
        <w:t>.».</w:t>
      </w:r>
    </w:p>
    <w:p>
      <w:pPr>
        <w:pStyle w:val="Heading1"/>
        <w:shd w:fill="FFFFFF" w:val="clear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5.Наименование раздела 2 изложить в следующей редакции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2.Порядок разработки проекта правового акта»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6.В пункте 2.2 слова «на электронном носителе» заменить словами «посредством программного продукта «Система автоматизации делопроизводства и электронного документооборота «Дело» (далее - СЭД «Дело»)»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7.В абзаце втором пункта 2.3 слова «заместителю главы администрации города» заменить словами «первому заместителю главы города, заместителю главы города»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8.Абзац первый пункта 2.7 после слов «по предложению» дополнить словами «первого заместителя главы города,»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2.9.Абзац первый пункта 3.1 после слов «администрации города» дополнить словами «, согласование проекта правового акта осуществляется в форме электронного документа в СЭД «Дело»». 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10.Пункт 3.2 изложить в следующей редакции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3.2.Формирование списка должностных лиц администрации города, органов (структурных подразделений) администрации, согласующих проект правового акта, осуществляется разработчиком проекта правового акта в соответствии с настоящими Правилами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 может быть дополнен главой города, первым заместителем главы города, заместителем главы города, осуществляющими контроль и координацию деятельности органа, структурного подразделения администрации города, являющегося разработчиком проекта.». 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11.В пункте 3.3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11.1.Абзац первый изложить в следующей редакции: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3.3.Проекты правовых актов подлежат обязательному согласованию с ответственным должностным лицом отдела информационных технологий, юридическо-правовым управлением администрации города Нефтеюганска, руководителем органа, структурного подразделения администрации города, являющегося разработчиком проекта, первым заместителем главы города, заместителем главы города, осуществляющими контроль и координацию деятельности органа, структурного подразделения администрации города, являющегося разработчиком проекта.»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11.2.Абзац четвертый изложить в следующей редакции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В случае согласования проекта правового акта департаментом экономического развития администрации города ставится виза «Согласен», при этом если проект правового акта содержит признаки, определенные в абзацах третьем, шестом пункта 3.1 настоящих Правил, то дополнительно в электронном листе согласования (визирования) в колонке «Примечание» СЭД «Дело» к проекту ставится соответствующая отметка.»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12.Пункт 3.4 изложить в следующей редакции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3.4.При согласовании проекта правового акта ответственным должностным лицом отдела информационных технологий проект подлежит проверке на соблюдение правил русского языка, орфографии, пунктуации, Инструкции по делу производству в администрации города Нефтеюганска, утвержденной распоряжением администрации города Нефтеюганска.»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13.Пункт 3.5 изложить в следующей редакции: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3.5.При согласовании проекта правового акта юридическо-правовым управлением администрации города проект подлежит правовой экспертизе и проверке наличия приложенных к нему документов, установленных настоящими Правилами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лучае установления по результатам правовой экспертизы несоответствия проекта правового акта законодательству Российской Федерации, Ханты-Мансийского автономного округа - Югры или муниципальным правовым актам города Нефтеюганска, а также наличия в проекте коррупциогенных факторов, юридическо-правовое управление администрации города готовит на проект правового акта правовое заключение или замечания (при нарушении юридической техники нормотворчества), прикрепляет отдельным файлом и выбирает визу «Не согласен»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лучае согласования проекта правового акта юридическо-правовым управлением администрации города ставится виза «Согласен», при этом если проект правового акта содержит признаки, определенные в абзаце пятом       пункта 3.1 настоящих Правил, то дополнительно в электронном листе согласования (визирования) в колонке «Примечание» СЭД «Дело» к проекту ставится соответствующая отметка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рок согласования проекта правового акта юридическо-правовым управлением администрации города не должен превышать 7 рабочих дней.»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14.Пункт 3.6 изложить в следующей редакции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3.6.Обратная сторона проекта правового акта оформляется согласно приложению 3 к настоящим Правилам.»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15.Пункт 3.7 изложить в следующей редакции: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3.7.Разработчик проекта направляет проект правового акта должностным лицам на согласование посредством СЭД «Дело» «Всем сразу» или «По очереди»  в следующей последовательности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) ответственное должностное лицо отдела информационных технологий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)непосредственный руководитель разработчика проекта правового акта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)руководитель органа, структурного подразделения администрации города - разработчика проекта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)начальник юридическо-правового управления администрации города, директор департамента финансов администрации города (при согласовании проектов правовых актов, содержащих признаки, определенные в абзаце втором пункта 3.3 настоящих Правил), директор департамента экономического развития администрации города (при согласовании проектов правовых актов, содержащих признаки, определенные в абзаце третьем пункта 3.3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стоящих Правил), должностное лицо, руководитель органа (структурного подразделения) администрации города или лицо, его замещающее, которому в проекте правового акта предусматриваются поручения, либо к его компетенции относится совместное с разработчиком проекта правового акта решения вопросов, в нем содержащихся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)первый заместитель главы города, заместитель главы города, осуществляющие контроль и координацию деятельности органа, структурного подразделения администрации города - разработчика проекта правового акта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е)должностные лица, руководители органов, структурных подразделений администрации города, определённые первым заместителем главы города, заместителем главы города, осуществляющими контроль и координацию деятельности органа, структурного подразделения администрации города, подготовившего проект правового акта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Если должностное лицо, включенное в согласование проекта правового акта, отсутствует (отпуск, командировка, временная нетрудоспособность), то проект правового акта визирует лицо, его замещающее.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 этом обязательно указывается фактическая должность лица, согласовавшего проект правового акта, и его фамилия.»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16.В пункте 3.8 цифру «2» заменить на цифру «3»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17.Пункт 3.9 изложить в следующей редакции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3.9.Согласование проекта правового акта оформляется с проставлением визы «Согласен».»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18.Пункты 3.11-3.12 изложить в следующей редакции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3.11.При наличии замечаний, правовых заключений, предложений к проекту правового акта согласующим кратко указывается на то, что необходимо исправить, либо оформляется в виде заключения или текста изменений, дополнений, предложений об исключении отдельных положений проекта, прикрепляется отдельным файлом и выбирается виза «Не согласен»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12.Разработчик проекта правового акта обязан рассмотреть все замечания, правовые заключения, предложения должностных лиц, согласующих проект правового акта, доработать проект правового акта, затем запустить новую версию проекта правового акта.»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19.Пункт 3.13 признать утратившим силу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20.В пункте 3.14 слова «в Думу города Нефтеюганска» заменить на слова «в информационно-аналитический отдел администрации города Нефтеюганска для обнародования (опубликования) в газете «Здравствуйте, нефтеюганцы!» и размещения на официальном сайте органов местного самоуправления города Нефтеюганска.»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21.Пункт 4.1 изложить в следующей редакции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4.1.Проекты правовых актов, прошедшие согласование в СЭД «Дело, распечатываются с листом согласования (визирования)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делом информационных технологий.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 распечатывании проекта правового акта на обратной стороне листов проекта правового акта в нижнем правом углу ставится подпись ответственного должностного лица отдела информационных технологий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екты правовых актов с листом согласования (визирования), за исключением проектов, указанных в пункте 4.2 настоящих Правил, на бумажном носителе передаются департаментом по делам администрации города на подпись главе города, а в его отсутствие - должностному лицу, исполняющему его обязанности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екты нормативных правовых актов с листом согласования (визирования)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 бумажном носителе передаются в юридическо-правовое управление администрации города.»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22.Пункт 4.3 изложить в следующей редакции: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3.Проект правового акта, затрагивающий вопросы финансово-экономической деятельности субъектов бюджетной сферы, прошедший согласование и имеющий в согласовании отметку о необходимости направления проекта в Счётную палату города Нефтеюганска, направляется разработчиком проекта в Счётную палату города Нефтеюганска для проведения финансово-экономической экспертизы с одновременным предоставлением финансово-экономического обоснования (расчеты, сметы) принятия муниципального нормативного правового акта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временно с направлением проекта нормативного правового акта в Нефтеюганскую межрайонную прокуратуру проект размещается юридическо-правовым управлением администрации города на официальном сайте органов местного самоуправления города Нефтеюганска в соответствующем разделе в соответствии с Порядком проведения антикоррупционной экспертизы муниципальных нормативных правовых актов, утвержденным постановлением администрации города.»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2.23.Пункт 4.4 после слов «и наличия соответствующего заключения Счетной палаты города Нефтеюганска» дополнить словами «, а также наличия заключения департамента экономического развития администрации города Нефтеюганска об оценке регулирующего воздействия (об отсутствии необходимости проведения оценки регулирующего воздействия) и заключения на предмет соответствия проекта нормативного правового акта требованиям антимонопольного законодательства (в случае проведения экспертизы)».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24.Приложение 3 к Правилам подготовки муниципальных правовых актов администрации города Нефтеюганска изложить согласно приложению                  к настоящему постановлению.</w:t>
      </w:r>
    </w:p>
    <w:p>
      <w:pPr>
        <w:pStyle w:val="Normal"/>
        <w:tabs>
          <w:tab w:val="clear" w:pos="708"/>
          <w:tab w:val="left" w:pos="72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Обнародовать (опубликовать) постановление в газете «Здравствуйте, нефтеюганцы!».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Информационно-аналитическому отделу администрации города (Михайлова Ю.В.) разместить постановление на официальном сайте органов местного самоуправления города Нефтеюганска.</w:t>
      </w:r>
    </w:p>
    <w:p>
      <w:pPr>
        <w:pStyle w:val="Normal"/>
        <w:tabs>
          <w:tab w:val="clear" w:pos="708"/>
          <w:tab w:val="left" w:pos="720" w:leader="none"/>
        </w:tabs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4.Постановление вступает в силу после его официального опубликования.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cs="Arial"/>
          <w:szCs w:val="26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города Нефтеюганска                                                                 Ю.В.Чекунов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к постановлению</w:t>
      </w:r>
    </w:p>
    <w:p>
      <w:pPr>
        <w:pStyle w:val="Normal"/>
        <w:autoSpaceDE w:val="false"/>
        <w:ind w:left="5670" w:hanging="0"/>
        <w:jc w:val="right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администрации города </w:t>
      </w:r>
    </w:p>
    <w:p>
      <w:pPr>
        <w:pStyle w:val="Normal"/>
        <w:autoSpaceDE w:val="false"/>
        <w:ind w:left="5670" w:hanging="0"/>
        <w:jc w:val="right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</w:rPr>
        <w:t xml:space="preserve">________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№ ________</w:t>
      </w:r>
    </w:p>
    <w:p>
      <w:pPr>
        <w:pStyle w:val="Normal"/>
        <w:autoSpaceDE w:val="false"/>
        <w:ind w:hanging="0"/>
        <w:jc w:val="left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autoSpaceDE w:val="false"/>
        <w:ind w:firstLine="5670"/>
        <w:jc w:val="right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«Приложение 3</w:t>
      </w:r>
    </w:p>
    <w:p>
      <w:pPr>
        <w:pStyle w:val="Normal"/>
        <w:autoSpaceDE w:val="false"/>
        <w:ind w:firstLine="5670"/>
        <w:jc w:val="right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к Правилам подготовки </w:t>
      </w:r>
    </w:p>
    <w:p>
      <w:pPr>
        <w:pStyle w:val="Normal"/>
        <w:autoSpaceDE w:val="false"/>
        <w:ind w:firstLine="5670"/>
        <w:jc w:val="right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муниципальных правовых актов</w:t>
      </w:r>
    </w:p>
    <w:p>
      <w:pPr>
        <w:pStyle w:val="Normal"/>
        <w:autoSpaceDE w:val="false"/>
        <w:ind w:left="5670" w:hanging="0"/>
        <w:jc w:val="right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администрации города Нефтеюганск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pBdr/>
        <w:ind w:hanging="0"/>
        <w:jc w:val="left"/>
        <w:outlineLvl w:val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40"/>
          <w:lang w:eastAsia="en-US"/>
        </w:rPr>
        <w:t>1.Визы:*</w:t>
      </w:r>
    </w:p>
    <w:p>
      <w:pPr>
        <w:pStyle w:val="Normal"/>
        <w:pBdr/>
        <w:ind w:hanging="0"/>
        <w:jc w:val="left"/>
        <w:rPr>
          <w:rFonts w:ascii="Times New Roman" w:hAnsi="Times New Roman" w:cs="Times New Roman"/>
          <w:color w:val="000000"/>
          <w:sz w:val="28"/>
          <w:szCs w:val="22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2"/>
          <w:lang w:eastAsia="en-US"/>
        </w:rPr>
      </w:r>
    </w:p>
    <w:p>
      <w:pPr>
        <w:pStyle w:val="Normal"/>
        <w:pBdr/>
        <w:ind w:hanging="0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2"/>
          <w:lang w:eastAsia="en-US"/>
        </w:rPr>
        <w:t xml:space="preserve">Координатор стороны полномочных </w:t>
      </w:r>
    </w:p>
    <w:p>
      <w:pPr>
        <w:pStyle w:val="Normal"/>
        <w:pBdr/>
        <w:ind w:hanging="0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2"/>
          <w:lang w:eastAsia="en-US"/>
        </w:rPr>
        <w:t xml:space="preserve">представителей Нефтеюганского </w:t>
      </w:r>
    </w:p>
    <w:p>
      <w:pPr>
        <w:pStyle w:val="Normal"/>
        <w:pBdr/>
        <w:ind w:hanging="0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2"/>
          <w:lang w:eastAsia="en-US"/>
        </w:rPr>
        <w:t xml:space="preserve">территориального объединения </w:t>
      </w:r>
    </w:p>
    <w:p>
      <w:pPr>
        <w:pStyle w:val="Normal"/>
        <w:pBdr/>
        <w:ind w:hanging="0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2"/>
          <w:lang w:eastAsia="en-US"/>
        </w:rPr>
        <w:t>работодателей</w:t>
        <w:tab/>
        <w:tab/>
        <w:tab/>
        <w:tab/>
        <w:tab/>
        <w:tab/>
        <w:tab/>
        <w:tab/>
        <w:t> </w:t>
      </w:r>
    </w:p>
    <w:p>
      <w:pPr>
        <w:pStyle w:val="Normal"/>
        <w:pBdr/>
        <w:ind w:hanging="0"/>
        <w:jc w:val="left"/>
        <w:rPr>
          <w:rFonts w:ascii="Times New Roman" w:hAnsi="Times New Roman" w:eastAsia="Calibri" w:cs="Times New Roman"/>
          <w:color w:val="000000"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2"/>
          <w:lang w:eastAsia="en-US"/>
        </w:rPr>
      </w:r>
    </w:p>
    <w:p>
      <w:pPr>
        <w:pStyle w:val="Normal"/>
        <w:pBdr/>
        <w:ind w:hanging="0"/>
        <w:jc w:val="left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2"/>
          <w:lang w:eastAsia="en-US"/>
        </w:rPr>
        <w:t>Председатель Нефтеюганского</w:t>
      </w:r>
    </w:p>
    <w:p>
      <w:pPr>
        <w:pStyle w:val="Normal"/>
        <w:pBdr/>
        <w:ind w:hanging="0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2"/>
          <w:lang w:eastAsia="en-US"/>
        </w:rPr>
        <w:t>территориального объединения</w:t>
      </w:r>
    </w:p>
    <w:p>
      <w:pPr>
        <w:pStyle w:val="Normal"/>
        <w:pBdr/>
        <w:ind w:hanging="0"/>
        <w:jc w:val="left"/>
        <w:rPr>
          <w:rFonts w:ascii="Times New Roman" w:hAnsi="Times New Roman" w:cs="Times New Roman"/>
          <w:color w:val="000000"/>
          <w:sz w:val="28"/>
          <w:szCs w:val="22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2"/>
          <w:lang w:eastAsia="en-US"/>
        </w:rPr>
        <w:t>организаций профсоюзов</w:t>
        <w:tab/>
      </w:r>
    </w:p>
    <w:p>
      <w:pPr>
        <w:pStyle w:val="Normal"/>
        <w:pBdr/>
        <w:ind w:hanging="0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2"/>
          <w:lang w:eastAsia="en-US"/>
        </w:rPr>
        <w:t>  </w:t>
      </w:r>
    </w:p>
    <w:p>
      <w:pPr>
        <w:pStyle w:val="Normal"/>
        <w:pBdr/>
        <w:ind w:hanging="0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2"/>
          <w:lang w:eastAsia="en-US"/>
        </w:rPr>
        <w:t xml:space="preserve">2 (1).Проект разработан: </w:t>
      </w:r>
    </w:p>
    <w:p>
      <w:pPr>
        <w:pStyle w:val="Normal"/>
        <w:pBdr/>
        <w:ind w:hanging="0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pBdr/>
        <w:spacing w:lineRule="auto" w:line="276" w:before="0" w:after="200"/>
        <w:ind w:hanging="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2"/>
          <w:lang w:eastAsia="en-US"/>
        </w:rPr>
        <w:t>3 (2).Рассылка: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Включаются в случае согласования проекта правового акта, затрагивающего социально-трудовые интересы работников и работодателей организаций, независимо от их формы собственности»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22">
    <w:name w:val="Основной текст 2"/>
    <w:basedOn w:val="Normal"/>
    <w:qFormat/>
    <w:pPr>
      <w:ind w:hanging="0"/>
    </w:pPr>
    <w:rPr>
      <w:rFonts w:ascii="Times New Roman" w:hAnsi="Times New Roman" w:cs="Times New Roman"/>
      <w:sz w:val="28"/>
      <w:szCs w:val="20"/>
    </w:rPr>
  </w:style>
  <w:style w:type="paragraph" w:styleId="23">
    <w:name w:val="Основной текст 23"/>
    <w:basedOn w:val="Normal"/>
    <w:qFormat/>
    <w:pPr>
      <w:ind w:hanging="0"/>
      <w:jc w:val="left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../C:/content/act/5afc283c-b45a-4ab1-b0de-b3365d5abdc6.do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8:30:00Z</dcterms:created>
  <dc:creator>Данскер Наталья Юрьевна</dc:creator>
  <dc:description/>
  <cp:keywords/>
  <dc:language>en-US</dc:language>
  <cp:lastModifiedBy>Светлана Леонидовна Мозжерина</cp:lastModifiedBy>
  <cp:lastPrinted>2025-11-05T10:12:00Z</cp:lastPrinted>
  <dcterms:modified xsi:type="dcterms:W3CDTF">2025-11-05T05:16:00Z</dcterms:modified>
  <cp:revision>56</cp:revision>
  <dc:subject/>
  <dc:title/>
</cp:coreProperties>
</file>